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4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rojektor multimedialny – 1 szt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tudia podyplomowe w zakresie pośrednictwa w obrocie nieruchomościami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rojektor multimedial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or multimedialn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zdzielczość rzeczywista min. 1280x8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asność min. 2800 ANSI Lu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alna żywotność lampy 4000 h (w trybie norma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rekcja Keystone pozioma i pionowa ± 30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om optycz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jścia D-Sub, HDMI, s-video, compoisite, audio, US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budowany głośni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Waga do 2.5 k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estawie: pilot z bateriami, kabel USB, kabel VGA, kabel zasilający, torba do przenoszenia projekto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warancja na projektor min. 36 miesią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warancja na lampę min. 12 miesię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stwa zasilająca o długości 5 m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0:00Z</dcterms:created>
  <dc:creator>ajd</dc:creator>
  <dc:description/>
  <cp:keywords/>
  <dc:language>en-US</dc:language>
  <cp:lastModifiedBy>ajd</cp:lastModifiedBy>
  <dcterms:modified xsi:type="dcterms:W3CDTF">2012-04-22T09:07:00Z</dcterms:modified>
  <cp:revision>6</cp:revision>
  <dc:subject/>
  <dc:title>Zadanie A-1</dc:title>
</cp:coreProperties>
</file>